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RTG skiaskopicko – skiagarfický přístroj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říloha č. 1 smlouvy – Rekapitulace nabídkové ceny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RTG skiaskopicko – skiagrafického přístroje   včetně všech souvisejících prací, dodávek a služ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1725" w:leader="none"/>
              </w:tabs>
              <w:spacing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kologická likvidace stávajícího RTG skiaskopicko – skiagrafického přístroj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skiaskopicko – skiagrafického přístroje včetně ekologické likvidace stávajícího přístroje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05-16T08:20:00Z</dcterms:modified>
  <cp:revision>15</cp:revision>
  <dc:subject/>
  <dc:title>Skupina přístrojů</dc:title>
</cp:coreProperties>
</file>